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4.04.02</w:t>
      </w:r>
    </w:p>
    <w:p>
      <w:pPr>
        <w:pStyle w:val="Standardowytekst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PODBUDOWA Z KRUSZYWA  ŁAMANEGO</w:t>
      </w:r>
    </w:p>
    <w:p>
      <w:pPr>
        <w:pStyle w:val="Standardowytekst"/>
        <w:jc w:val="center"/>
        <w:rPr/>
      </w:pPr>
      <w:r>
        <w:rPr>
          <w:rFonts w:cs="Arial" w:ascii="Arial" w:hAnsi="Arial"/>
          <w:b/>
          <w:sz w:val="48"/>
          <w:szCs w:val="48"/>
        </w:rPr>
        <w:t>STABILIZOWANEGO MECHANICZNI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podbudowy z kruszywa łamanego stabilizowanego mechanicznie w związku z realizacją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podbudowy z kruszywa łamanego stabilizowanego mechanicznie. Pozostałe ustalenia zawarte są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łamanego stabilizowanego mechanicznie - jedna lub więcej warstw zagęszczonej mieszanki, która stanowi warstwę nośną nawierzchni drogowej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z kruszyw łamanych stabilizowanych mechanicznie powinno być kruszywo łamane, uzyskane w wyniku przekruszenia surowca skalnego lub kamieni narzutowych i otoczaków albo ziarn żwiru większych od 8 mm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. 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>Uziarnienie kruszywa powinno być zgodne z wymaganiami podanymi w ST-D-04.04.00 „Podbudowa z kruszywa”.</w:t>
      </w:r>
    </w:p>
    <w:p>
      <w:pPr>
        <w:pStyle w:val="Tekstost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. Właściwości kruszyw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Kruszywo powinno spełniać wymagania określone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sprzętu podano w ST-D-04.04.00 „Podbudowa z kruszywa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transportu podano w ST-D-04.04.00 „Podbudowa z kruszywa”.</w:t>
      </w:r>
    </w:p>
    <w:p>
      <w:pPr>
        <w:pStyle w:val="Heading1"/>
        <w:ind w:left="284" w:hanging="284"/>
        <w:rPr/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gotowanie podłoża powinno odpowiadać wymaganiom określonym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rozkładania i zagęszczania mieszanki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rzymanie podbudowy powinno odpowiadać wymaganiom określonym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rzedstawi Przedstawicielowi Zamawiającemu dokumenty dotyczące kruszywa do akcept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kontrolnych w czasie robót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Wymagania dotyczące cech geometrycznych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Zasady postępowania z wadliwie wykonanymi odcinkami pod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Zasady postępowania z wadliwie wykonanymi odcinkami podbudowy podano w ST-D-04.04.00 „Podbudowa z kruszywa”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</w:rPr>
        <w:t>Jednostką obmiarową jest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i odebranej podbudowy z kruszywa łamanego stabilizowanego mechanicznie, zgodnie z przedmiarem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-D-04.04.00 „Podbudowa z kruszywa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budowy obejm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mieszanki z kruszyw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rzymanie podbudowy w czasie robót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y i przepisy związane podano w ST-D-04.04.00 „Podbudowa z kruszywa”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20770</wp:posOffset>
              </wp:positionH>
              <wp:positionV relativeFrom="paragraph">
                <wp:posOffset>-6350</wp:posOffset>
              </wp:positionV>
              <wp:extent cx="55880" cy="115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9.1pt;mso-wrap-distance-left:0pt;mso-wrap-distance-right:0pt;mso-wrap-distance-top:0pt;mso-wrap-distance-bottom:0pt;margin-top:-0.5pt;mso-position-vertical-relative:text;margin-left:285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6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190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8:00Z</dcterms:created>
  <dc:creator>maruszczyka</dc:creator>
  <dc:description/>
  <cp:keywords/>
  <dc:language>en-US</dc:language>
  <cp:lastModifiedBy>Marcin MZ. Zając</cp:lastModifiedBy>
  <cp:lastPrinted>2020-12-04T07:33:00Z</cp:lastPrinted>
  <dcterms:modified xsi:type="dcterms:W3CDTF">2025-12-04T09:56:00Z</dcterms:modified>
  <cp:revision>7</cp:revision>
  <dc:subject/>
  <dc:title>SPECYFIKACJA TECHNICZNA</dc:title>
</cp:coreProperties>
</file>